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lang w:val="en-US" w:eastAsia="zh-CN"/>
        </w:rPr>
      </w:pPr>
      <w:r>
        <w:rPr>
          <w:lang w:val="en-US" w:eastAsia="zh-CN"/>
        </w:rPr>
        <w:t>第二包 物理学专业基础创新实验室建设项目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0"/>
        </w:rPr>
      </w:pPr>
      <w:r>
        <w:rPr>
          <w:color w:val="000000"/>
          <w:sz w:val="30"/>
          <w:lang w:val="en-US" w:eastAsia="zh-CN"/>
        </w:rPr>
        <w:t>预</w:t>
      </w:r>
      <w:r>
        <w:rPr>
          <w:color w:val="000000"/>
          <w:sz w:val="30"/>
        </w:rPr>
        <w:t>算：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</w:rPr>
        <w:t>87.</w:t>
      </w:r>
      <w:r>
        <w:rPr>
          <w:color w:val="000000"/>
          <w:sz w:val="30"/>
          <w:u w:val="single"/>
          <w:lang w:val="en-US" w:eastAsia="zh-CN"/>
        </w:rPr>
        <w:t xml:space="preserve">5 </w:t>
      </w:r>
      <w:r>
        <w:rPr>
          <w:color w:val="000000"/>
          <w:sz w:val="30"/>
          <w:u w:val="none"/>
          <w:lang w:val="en-US" w:eastAsia="zh-CN"/>
        </w:rPr>
        <w:t>万元</w:t>
      </w:r>
      <w:r>
        <w:rPr>
          <w:rFonts w:eastAsia="Times New Roman"/>
          <w:color w:val="000000"/>
          <w:sz w:val="30"/>
          <w:u w:val="none"/>
          <w:lang w:val="en-US" w:eastAsia="zh-CN"/>
        </w:rPr>
        <w:t xml:space="preserve">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0"/>
        <w:gridCol w:w="10300"/>
        <w:gridCol w:w="805"/>
        <w:gridCol w:w="761"/>
      </w:tblGrid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序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名称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技术指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核磁共振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样品从上而下自由取放，实验时只换样品，不换探测线圈，保证了磁场的同一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可做有机生物体如植物、动物组织的核磁共振信号的测量等探究性实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可做核磁共振信号的相位法测量实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信号幅度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H≥200m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信噪比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d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，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F≥20m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信噪比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d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振荡频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.5 M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.5 M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，视磁场而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扫场线圈：扫场电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频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探头移动位置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±5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样品：分别为掺有硫酸铜的水、纯水、聚四氟乙烯固体、有机生物体（自备）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永久磁体：场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80m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磁场相对均匀度优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-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磁场间隙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含频率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>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金属逸出功综合测定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理想二极管灯丝采用纯钨丝，灯丝电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80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连续可调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阳极电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续可调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数字显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阳极电流测量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999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μ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主要实验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了解费米—狄拉克量子统计规律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理解热电子发射规律和掌握电子逸出功的测量方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用里查逊直线法分析阴极材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电子逸出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提供原厂售后服务承诺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磁阻效应实验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励磁电流，直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5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续可调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位半数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传感器工作电流，直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5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续可调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位半数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特斯拉计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.0m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四位半数显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m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准确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磁阻电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0.0m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最小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m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四位半数显，准确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交流励磁电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Vp-p&gt;11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频率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电流换向开关采用继电器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液晶电光效应实验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点阵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尺寸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×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点阵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4.3mm×94.3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驱动方波电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7.5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续可调，频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1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光源为大功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W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视觉特性测试范围：水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9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9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度，垂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9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9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光电探测器：蓝光电池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提供独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S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6*16PV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软膜矩阵键盘，软膜键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列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x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点阵液晶对应，每一个按键控制对应位置的液晶点的显示与关闭；同时提供一个单独的按键实现一键清屏功能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带通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S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键盘接口，可外接通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S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键盘对液晶板进行显示操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配套上位机软件，软件提供文字图片编辑区域、预览区域，可在软件上编辑文字、图片、动画等内容并进行预览，将编辑内容通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RS23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协议发送给主机，主机自动解析成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进制数驱动液晶板显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显示内容与效果与预览效果一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C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铝合金导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提供与硬件设备相配套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虚拟仿真软件，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仿真系统采用三维动画仿真技术，可仿真显示器件三维结构、原理演示、实验电路或光路搭建调试、实验操作运行演示等功能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仿真原理演示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动画形式展示为主，清晰易于理解掌握。原理展示与仿真操作相结合，提高学习兴趣强化学习效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仿真软件包含理论学习界面和实验操作界面；理论学习界面采用弹框式内容展示，包含实验原理、实验目的、实验背景、仪器介绍、实验内容和注意事项，展示形式包含图片、文字、三维动画。实验操作界面包含菜单栏、操作台面、操作步骤提示信息等，菜单可调节室内光线、设备提示信息、音量大小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模虚拟仿真实验环境构建，包含实验桌，实验室内部墙面、白板、窗户、植物，实验室外部建筑、树木、花草、阳光等；且能根据系统时间模拟环境光线，更逼真形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实验仪器设备建模，采用三维实物建模，与真实仪器外观比例一致，可操作旋钮、接线端、开关等均与实物操作一致，能够清晰的展示仪器的结构与细节，便于直观的认知与体验，更好的与实物相结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仿真技术，采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3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仿真技术，软件模拟仪器实际操作步骤与方法，高级物理引擎算法完成实验现象与数据计算，提供仿真人员真实的数据与实验现象再现，无需真实实验即可了解实验原理、现象、结果，且可快速通过实物仪器对照实验验证，虚实结合提高学习效率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仿真实验室提供智能化调节设置，可根据实验环境要求调节实验室内环境光强、背景、提示语音、音量大小等，满足不同实验对环境的不同要求，提供更人性化、更真实的体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软件采用模块化架构设计，仿真实验内容可按模块或实验内容导入，网络部署，软件升级、维护方便，仿真效果直观，流程性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仿真实验提供部分扩展实验内容，仿真人员可自主从元件库中选择器件搭建扩展实验，提供更灵活的使用方式和丰富的应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虚拟仿真实验与硬件设备配套使用，至少包括以下实验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的电光特性测量实验（可以测得液晶的阈值电压和关断电压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的时间特性实验（测量液晶的上升时间和下降时间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的视角特性测量实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液晶的图像显示原理实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向异性磁阻传感器与磁场测量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亥姆霍兹线圈有效半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线圈匝数（单个）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匝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励磁电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32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数字电压表量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2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01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数字电流表量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200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显示励磁电流和补偿电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放大器校准功能：励磁电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，可调节校准放大器使传感器输出电压覆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0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亥姆霍兹线圈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20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旋转，角度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传感器轴向旋转角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90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，角度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传感器水平旋转角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90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，角度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传感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轴水平位移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7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采用双杆定位螺旋调节机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传感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Y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轴水平位移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4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采用双杆定位螺旋调节机构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敏电阻实验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光源驱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整机参数：外观注塑成型，造型美观稳固，注塑材料抗老化，长时间使用不发黄不变型，尺寸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5*235*12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工作电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20V/50HZ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屏幕参数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P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液晶屏，电容触摸，分辨率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不低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00*480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接口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ogopi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线，支持多种主机叠加使用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ogopi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弹簧顶针和触点分别位于整机顶部和底部，叠加放置时通过主机自身重力使上下主机可靠连接完成通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外部幅度调制接口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N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外部频率调制接口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N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输出接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N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输出接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芯航空插座，支持光纤激光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工作电压输入接口（后面板），带灯开关、保险丝盒及品字形插座三合一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功能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可实现驱动电流控制、输出限流控制、光源驱动电压检测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流检测、开关等功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输出驱动电流范围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30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性可调，精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限流范围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300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性可调，精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数据采集中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整机参数：外观注塑成型，造型美观稳固，注塑材料抗老化，长时间使用不发黄不变型，尺寸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5*235 *12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工作电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20V/50HZ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屏幕参数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P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液晶屏，电容触摸，分辨率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不低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00*480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接口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（后面板），软件升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ogopi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线，支持多种主机叠加使用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ogopi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弹簧顶针和触点分别位于整机顶部和底部，叠加放置时通过主机自身重力使上下主机可靠连接完成通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DB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： 连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RS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主机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INI DIN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：开关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，模拟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，数字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，信号源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路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N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：信号源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路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工作电压输入接口（后面板），带灯开关、保险丝盒及品字形插座三合一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功能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 模拟量电压测。量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5 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差分输入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D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-bi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 开关量输入输出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V TTL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数字协议传感器输入：连接带通讯协议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CPOR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传感器。采样率取决于传感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信号源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频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Hz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可调。波形：正弦波，方波。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信号源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频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KHz;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幅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:0~5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占空比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%~100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波形：正弦波，方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角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RS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机模式可采集或控制其它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RS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从机主机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RS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从机模式，上位机可采集或控制数据采集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数控直流稳压电源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整机参数：外观注塑成型，造型美观稳固，注塑材料抗老化，长时间使用不发黄不变型，尺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5*235 *12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工作电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20V/50HZ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屏幕参数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P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液晶屏，电容触摸，分辨率不低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800*480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接口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（后面板），通过上位机软件实现对本机的监测控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ogopi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线，支持多种主机叠加使用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ogopin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弹簧顶针和触点分别位于整机顶部和底部，叠加放置时通过主机自身重力使上下主机可靠连接完成通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电源输出接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路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电压检测接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路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工作电压输入接口（后面板），带灯开关、保险丝盒及品字形插座三合一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功能参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通过液晶屏实现预设电压、预设电流、输出电压、输出电流等。输出状态提示区域可以方便的看出当前输出开闭状态、恒压恒流输出状态、输出是否正常。所有设置过程通过触摸屏控制，直观方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输出电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0~30V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恒流输出电流值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0~5A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五位电流显示分辨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0.1mA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稳压电源自带直流电压表：量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1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敏电阻：亮电阻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K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供负载模块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可调电阻组合使用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1K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10K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源：白、红、橙、黄、绿、蓝、紫七色切换，静态驱动和脉冲驱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弱光发生与检测装置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光路结构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*100mm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直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4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大大提高测试过程的方便性，减小测量误差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直流电源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三路高精度电源独立可控输出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V/3A×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，可切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5V/3.3V/5V/3A×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总功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5W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位电压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位电流显示，最小分辨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C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显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真正本机可编程。支持面板定时编程和定时输出功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三种输出模式：独立、串联、并联模式，提高输出功率范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0V/120/220/23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兼容设计，满足不同电网需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智能型温控风扇，有效降低噪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清晰的图像化界面，具有波形显示功能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可通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接口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接，支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SCPI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命令，满足控制和通信需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磁电式万用表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直流电流量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5mA/0.5mA/5mA/50mA/500mA/10A,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直流电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5V/1V/2.5V/10V/50V/250V/500V/1000V/2500V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交流电压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V/50V/250V/500V/1000V/2500V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直流电阻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R x1/ R x10/ R x100/ R x1K/ R x10K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电容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x0.1/ Cx1/ Cx10/ Cx100 /Cx1K/ Cx10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字式万用表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基本功能：直流电压、交流电压、直流电流、交流电流、电阻、电容、摄氏温度、频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量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mV/2V/20V/200V/100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mV/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V/20V/200V/750V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mA/200mA/20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mA/200mA/20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Ω/2k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20k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2M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20M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nF/200nF/100mF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40℃∽1000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kHz/20kH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基本精度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%+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8%+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8%+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%+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8%+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%+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%+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%+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通用计数器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通用计数器采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2×6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液晶显示器，菜单界面，带数据存储和查询功能，能自动记录、存贮，处理多组实验数据，并能精确计算出多组实验数据的平均值；含周期测量、脉宽测量、角加速度测量、角速度测量以及验证角动量守恒等功能；测试仪自带角加速度和角减速度线性拟合功能，含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传感器接口和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电磁铁输出控制接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周期测量和脉宽测量范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u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99,999,999u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测试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u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周期测量次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任意可设，脉宽测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-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任意可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秒表功能测试范围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99,999m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自由落体测试范围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99,999,999u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含单（双）传感器测试模式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可升级到微机型，配置计算机接口：串口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配置计算机软件，能够自动测量角速度和角加速度，可以开展转动惯量测定、验证角动量守恒等实验；能够自动绘制测量曲线、保存测量数据以及自动计算测试结果和给出测量误差；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波尔共振实验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采用卷曲弹簧定轴圆盘的摆动机构作为基本振动体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步进电机驱动产生周期性位移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采用增量式编码器准确测量相位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采用大液晶显示器，数据测量和查看方便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采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0×1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点阵液晶显示器，菜单式设计，实验操作和数据查询方便，带测量、数据存储、清空、撤销、上传等功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振动系统修正状态下自由摆动大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系统阻尼度在无电磁阻尼时：每次振幅衰减小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弹簧倔强系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K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自由振动周期变化小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强迫力频率范围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数字式频率源，频率通过数字按键直接设定，温度稳定度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电机转速稳定度：小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3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采用频闪法和增量式编码器两种方法测量相位差，相位测量分辨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1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频闪光源采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全金属外壳，带磁性底座，可在角度盘附件合适位置自由放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周期检测精度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振幅测量分辨率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1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可升级到网络型，增加了通讯接口和软件系统，用于网络计算机进行实时测量、数据记录与处理，监控实验测量中出现的误差，让教师轻松掌握、了解每个同学的原始实验数据，并可从电脑上查寻数据处理结果及生成图表，从而及时评判每位同学的实验操作、数据处理结果及图表的正确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仪器可完成以下实验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自由振动（摆动）实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欠阻尼振动实验研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位移共振现象研究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复摆实验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单摆摆线有效长度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摆球：直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φ2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摆幅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15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通用锌铝合金三角底座，带水平调节螺钉；单摆和复摆撑杆均采用六角杆定位，固定牢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复摆摆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7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摆角最大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30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厚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 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砝码各两只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通用激光光电门，可拆卸式，开口尺寸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×47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热功当量实验仪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加热电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调，显示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1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准确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加热电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额定负载下），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准确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加热器最大输入电压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8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最大功率不超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W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量热器测温传感器采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T1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采用标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恒流源供电，可以显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T1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电压值和转换后的电阻值和对应温度值，电压显示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m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电阻显示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温度显示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K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智能数据采集器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触摸液晶屏设计，带数控电压输出、电压和电流测量功能；内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m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密恒流源可以连接外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T1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传感器并将其同时转换为电压和温度进行显示；能自动采集温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间数据，能够实时查看温度曲线和实验数据，温度采样周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挡切换，最大采样数据点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；带一元线性回归法数据处理功能，能自动计算热功当量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计算机接口：串口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应用软件一套，能开展实验数据的计算机在线实时测量、数据记录与处理、数据保存等功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热功当量测量准确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秤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度（重复性）：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01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量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-1000g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误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&lt;3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；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配备砝码，有防风罩；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充电、插电两用款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量子关联成像实验系统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光源组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e-Ne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激光器： 波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32.8n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多模、腔长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5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功率约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mW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外形尺寸为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3*63*35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含电源，全保护安全高压插头、双开关设计（安全钥匙、按键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探测器组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阵工业相机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3.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，有效像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2MP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最大分辨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80×9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最高帧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FP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像元尺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75u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全局曝光，最小曝光时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u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光学组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毛玻璃：圆形毛玻璃，直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厚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7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光棱镜：尺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*20*2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表面质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-4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光束偏移正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透射反射分光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通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*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机械组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包板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×5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×12.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H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，孔间距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M6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点阵螺孔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偏振镜架：旋转范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360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精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内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.4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3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维平移台：尺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4*25*31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行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±2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精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材质硬铝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4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机械组件：相机固定架、支杆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6*7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）、套筒、底板等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步进电机组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步进电机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步进电机，两相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NM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轴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DC24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步进电机控制器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1SC4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控制一台电移台，可作运行速度、加速度、细分、步进当量等多种设置，可与计算机相连，通过计算机实现电位移台的操作，开放源程序，提供二次开发平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软件组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斑测量软件：图像采集模块、光斑测量模块、参数计算模块。分辨率可调，最高可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48*153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像素大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2um*3.2u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2.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；能量分布二维伪彩色显示，三维立体显示，一维分布曲线；可计算光斑直径，质心位置等参数，远场发散角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因子及瑞利长度。激光线宽换算处理软件模块：通过波长、可计算线宽、可换算对应频率、波数、相干长度等数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)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量子关联成像软件：包括图像采集模块、丢帧数据整理模块、相关计算进行物体信息恢复模块；通过软件控制同时触发两个相机进行数据采集，可根据需要设置采集图像曝光时间、时间间隔，并可以设置触发方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、选配计算机的要求：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5-8400/2.8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频，第八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P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以上，六核心六线程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DDR4/266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内存；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机械硬盘；主机至少提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USB3.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口；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寸液晶显示器；键盘鼠标套件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</w:tbl>
    <w:p>
      <w:pPr>
        <w:pStyle w:val="Normal"/>
        <w:spacing w:before="312" w:after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964" w:top="1797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566" w:leader="none"/>
        <w:tab w:val="center" w:pos="4153" w:leader="none"/>
        <w:tab w:val="right" w:pos="8306" w:leader="none"/>
      </w:tabs>
      <w:jc w:val="lef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HP</cp:lastModifiedBy>
  <dcterms:modified xsi:type="dcterms:W3CDTF">2022-11-22T01:49:5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710174E314C51B0EB14849C9582E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