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3960"/>
        <w:gridCol w:w="1658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安徽德悟生物科技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84.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9:37:00Z</dcterms:created>
  <dc:creator>依</dc:creator>
  <dc:description/>
  <dc:language>en-US</dc:language>
  <cp:lastModifiedBy>依</cp:lastModifiedBy>
  <dcterms:modified xsi:type="dcterms:W3CDTF">2025-08-06T09:3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C5516148843A18A94F34E9765613B_1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ljYzUzMWQ4OWI0YzBkYjYzMDRhZTY5ZjZkYmFmYTgiLCJ1c2VySWQiOiIzOTM1OTkwMDMifQ==</vt:lpwstr>
  </property>
</Properties>
</file>