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15"/>
        <w:gridCol w:w="3696"/>
        <w:gridCol w:w="187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eastAsia="zh-CN" w:bidi="ar"/>
              </w:rPr>
              <w:t>安徽新华教育图书发行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 w:bidi="ar"/>
              </w:rPr>
              <w:t>74.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>
      <w:bdr w:val="single" w:sz="2" w:space="0" w:color="999999"/>
      <w:shd w:fill="FFFFFF" w:val="clear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鼎信数智   代煜</cp:lastModifiedBy>
  <dcterms:modified xsi:type="dcterms:W3CDTF">2025-06-26T07:40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0DC91194E42F1A011CD89CBB2976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NiMmJjMGUyMDNhMGI0MjllZTc4OTE3ODRjOTBjMWQiLCJ1c2VySWQiOiI0NzMzNzA1MjAifQ==</vt:lpwstr>
  </property>
  <property fmtid="{D5CDD505-2E9C-101B-9397-08002B2CF9AE}" pid="5" name="commondata">
    <vt:lpwstr>commondata</vt:lpwstr>
  </property>
</Properties>
</file>