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</w:rPr>
        <w:t>安徽省大别山中医药研究院优质种苗</w:t>
      </w:r>
      <w:r>
        <w:rPr>
          <w:rFonts w:ascii="Times New Roman" w:hAnsi="Times New Roman" w:cs="Times New Roman"/>
          <w:lang w:val="en-US" w:eastAsia="zh-CN"/>
        </w:rPr>
        <w:t>繁</w:t>
      </w:r>
      <w:r>
        <w:rPr>
          <w:rFonts w:ascii="Times New Roman" w:hAnsi="Times New Roman" w:cs="Times New Roman"/>
        </w:rPr>
        <w:t>育基地建设项目</w:t>
      </w:r>
      <w:r>
        <w:rPr>
          <w:rFonts w:ascii="Times New Roman" w:hAnsi="Times New Roman" w:cs="Times New Roman"/>
          <w:lang w:val="en-US" w:eastAsia="zh-CN"/>
        </w:rPr>
        <w:t>图纸答疑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现状地面是否存在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现状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拆除、建筑垃圾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外运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土堆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开挖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池塘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回填、苗木移栽保护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等状况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本工程信息价采用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哪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期？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0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六安地区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期信息价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本工程土方外运距离按多少考虑？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公里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建筑图纸说明中本工程配套外遮阳系统、内保温系统、自然通风系统、湿帘风机系统、环流风机系统、高压迷雾系统、栽培系统、加热补温系统、补光系统、照明系统、智能控制系统、电控系统等系统设备是否均在本次招标范围内？请业主确认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3040" cy="27241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2" r="-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是的，除仿生态树桩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仿生态坡地卵石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树干支架（假山）外，其它均在范围内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本工程钢结构是否均采用热镀锌处理？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热镀锌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本工程钢结构是否有防火涂料？是否按照建筑说明耐火极限三级考虑？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</w:rPr>
        <w:drawing>
          <wp:inline distT="0" distB="0" distL="0" distR="0">
            <wp:extent cx="5270500" cy="41275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是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本工程钢结构表面是否刷防锈漆？如有请设计明确材质及厚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热镀锌处理本身防锈，无需另喷防锈漆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本工程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0cm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外挡墙内部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墙面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装饰采用何种做法？请设计明确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砂浆抹灰找平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外墙面采用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+9+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中空玻璃是否为钢化玻璃？请设计明确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都是钢化玻璃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栽培示范基地首层平面图中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轴处有内墙体，请设计明确该内墙做法及标高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参照外玻璃幕墙，高度至屋顶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图纸中明确四周为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40mm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厚砖砌墙体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0cm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高，顶部是否需要设置混凝土通长压顶？如需要请设计明确具体做法既配筋大样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不需要压顶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组培中心卫生间、更衣室是否存在防水做法？如有请明确具体做法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不做防水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组培中心卫生间、更衣室中隔断、卫具是否在本次范围内？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在本次范围内</w:t>
      </w:r>
      <w:r>
        <w:rPr>
          <w:rFonts w:ascii="Times New Roman" w:hAnsi="Times New Roman" w:cs="Times New Roman"/>
          <w:sz w:val="28"/>
          <w:szCs w:val="28"/>
          <w:shd w:fill="auto" w:val="clear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成品防水隔断高度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 w:eastAsia="zh-CN"/>
        </w:rPr>
        <w:t>1.8m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 w:eastAsia="zh-CN"/>
        </w:rPr>
        <w:t>14.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最终版室外图纸【皖西学院石斛产业化示范中心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 w:eastAsia="zh-CN"/>
        </w:rPr>
        <w:t>-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总图】中出入口部位与道路连接处分界线未画，是否按照道路侧石线为止？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回复：按照道路侧石连线为分界线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48810" cy="254635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建筑图纸说明立面通风系统中注明在温室两侧立面安装</w:t>
      </w:r>
      <w:r>
        <w:rPr>
          <w:rFonts w:eastAsia="宋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组垂直开窗</w:t>
      </w:r>
      <w:r>
        <w:rPr>
          <w:rFonts w:eastAsia="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/>
          <w:sz w:val="28"/>
          <w:szCs w:val="28"/>
        </w:rPr>
        <w:t>其中</w:t>
      </w:r>
      <w:r>
        <w:rPr>
          <w:rFonts w:eastAsia="宋体" w:cs="Times New Roman" w:ascii="Times New Roman" w:hAnsi="Times New Roman"/>
          <w:sz w:val="28"/>
          <w:szCs w:val="28"/>
        </w:rPr>
        <w:t>1.8x8mx3</w:t>
      </w:r>
      <w:r>
        <w:rPr>
          <w:rFonts w:ascii="Times New Roman" w:hAnsi="Times New Roman" w:cs="Times New Roman"/>
          <w:sz w:val="28"/>
          <w:szCs w:val="28"/>
        </w:rPr>
        <w:t>组</w:t>
      </w:r>
      <w:r>
        <w:rPr>
          <w:rFonts w:eastAsia="宋体" w:cs="Times New Roman" w:ascii="Times New Roman" w:hAnsi="Times New Roman"/>
          <w:sz w:val="28"/>
          <w:szCs w:val="28"/>
        </w:rPr>
        <w:t>,1.8mx6mx3</w:t>
      </w:r>
      <w:r>
        <w:rPr>
          <w:rFonts w:ascii="Times New Roman" w:hAnsi="Times New Roman" w:cs="Times New Roman"/>
          <w:sz w:val="28"/>
          <w:szCs w:val="28"/>
        </w:rPr>
        <w:t>组</w:t>
      </w:r>
      <w:r>
        <w:rPr>
          <w:rFonts w:ascii="Times New Roman" w:hAnsi="Times New Roman" w:cs="Times New Roman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与立面图纸中此处开窗不符，以何为准请设计确认。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</w:rPr>
        <w:drawing>
          <wp:inline distT="0" distB="0" distL="0" distR="0">
            <wp:extent cx="5267960" cy="40576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drawing>
          <wp:inline distT="0" distB="0" distL="0" distR="0">
            <wp:extent cx="5273040" cy="183896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设计说明改成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组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栽培示范基地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中图纸说明内系统配置与栽培示范基地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致，但两个大棚内部使用功能不同，是否基地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仅有外遮阳系统？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基地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组培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基地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不需要内遮阳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.LED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大屏采用何种参数？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回复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P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全彩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13:15Z</dcterms:created>
  <dc:creator>yl</dc:creator>
  <dc:description/>
  <dc:language>en-US</dc:language>
  <cp:lastModifiedBy>Riven°</cp:lastModifiedBy>
  <dcterms:modified xsi:type="dcterms:W3CDTF">2025-04-16T07:2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9779FD1A7418484C2C8E4AC840D3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I5NmNlMGVlNDU0Njc2NWFiNDc4NDM1OTQyNzBiN2YiLCJ1c2VySWQiOiIyMDY5OTY0MzYifQ==</vt:lpwstr>
  </property>
  <property fmtid="{D5CDD505-2E9C-101B-9397-08002B2CF9AE}" pid="5" name="commondata">
    <vt:lpwstr>commondata</vt:lpwstr>
  </property>
</Properties>
</file>