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最高投标限价总说明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安徽省射击运动管理中心射击馆电力系统及体能房改造项目</w:t>
      </w:r>
    </w:p>
    <w:p>
      <w:pPr>
        <w:pStyle w:val="Normal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Cs/>
          <w:sz w:val="28"/>
          <w:szCs w:val="28"/>
          <w:lang w:val="en-US" w:eastAsia="zh-CN"/>
        </w:rPr>
        <w:t>项目编号：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 xml:space="preserve">HPZB-2025-071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49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一、采用的计价依据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安徽省射击运动管理中心射击馆电力系统及体能房改造项目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招标文件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安徽省射击运动管理中心射击馆电力系统及体能房改造项目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工程量清单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、安徽省射击运动管理中心射击馆电力系统及体能房改造项目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eastAsia="zh-CN"/>
              </w:rPr>
              <w:t>施工图设计文件，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具体详见本项目招标图纸目录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安徽省射击运动管理中心射击馆电力系统及体能房改造项目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招标补疑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2018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版安徽省建设工程计价依据（含修编版）、安徽省装配式建筑工程计价定额、安徽省房屋修缮工程计价定额、安徽省市政设施养护维修工程计价定额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安徽省建设工程计价依据动态调整（第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期）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二、采用的价格信息来源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主要材料价格：采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u w:val="single"/>
                <w:lang w:val="en-US" w:eastAsia="zh-CN"/>
              </w:rPr>
              <w:t>2025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年第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期合肥地区建设工程市场价格信息主刊不含进项税价格；信息价没有的材料、设备按照市场询价（不含进项税价格）计入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定额人工单价按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140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工日计取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，定额人工费参与取费、取税，人工信息价相对于定额人工单价增加部分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8"/>
                <w:szCs w:val="28"/>
                <w:u w:val="single"/>
                <w:lang w:val="en-US" w:eastAsia="zh-CN"/>
              </w:rPr>
              <w:t>19.15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元只计取税金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机械费价差按规定计取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三、工程取费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本工程措施项目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费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费率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企业管理费费率、利润费率、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不可竞争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费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费率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按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eastAsia="zh-CN"/>
              </w:rPr>
              <w:t>建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工程取费标准”中费率计取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四、税率计算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宋体"/>
                <w:sz w:val="28"/>
                <w:szCs w:val="28"/>
                <w:lang w:val="en-US" w:eastAsia="zh-CN"/>
              </w:rPr>
              <w:t>工程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采用一般计税方法，增值税税率按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9%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计算，建设工程造价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税前工程造价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（</w:t>
            </w: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+9%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五、其它说明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总承包服务费：详见招标文件及其补疑文件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实行暂估价的材料、设备、专业工程及其价格：详见招标文件及其补疑文件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实行暂估价材料、设备、专业工程的采购、保管费：详见招标文件及其补疑文件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建设单位自行采购的材料、工程设备及其价格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详见招标文件及其补疑文件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建设单位自行采购材料、工程设备的采购、保管费：详见招标文件及其补疑文件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宋体"/>
                <w:sz w:val="28"/>
                <w:szCs w:val="28"/>
              </w:rPr>
              <w:t>、暂列金额：详见招标文件及其补疑文件。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" w:after="120"/>
      <w:jc w:val="left"/>
      <w:outlineLvl w:val="0"/>
    </w:pPr>
    <w:rPr>
      <w:rFonts w:ascii="宋体" w:hAnsi="宋体" w:eastAsia="黑体" w:cs="宋体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楷体"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黑体" w:cs="宋体"/>
      <w:kern w:val="2"/>
      <w:sz w:val="32"/>
    </w:rPr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" w:cs="Times New Roman"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aragraphindent">
    <w:name w:val="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bCs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2:39:00Z</dcterms:created>
  <dc:creator>杨荣</dc:creator>
  <dc:description/>
  <dc:language>en-US</dc:language>
  <cp:lastModifiedBy>我是谁</cp:lastModifiedBy>
  <cp:lastPrinted>2016-05-17T10:46:00Z</cp:lastPrinted>
  <dcterms:modified xsi:type="dcterms:W3CDTF">2025-03-25T02:44:34Z</dcterms:modified>
  <cp:revision>1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48C59A62F4F8AA66B261198BD1C7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VjYmFjNDM1OWJiMDc4YjUyM2NlZTlkZGE4MWM2MzIiLCJ1c2VySWQiOiI0MTY4MDk5ODkifQ==</vt:lpwstr>
  </property>
  <property fmtid="{D5CDD505-2E9C-101B-9397-08002B2CF9AE}" pid="5" name="commondata">
    <vt:lpwstr>commondata</vt:lpwstr>
  </property>
</Properties>
</file>