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916"/>
        <w:gridCol w:w="2702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供应商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徽崇尚智能科技有限公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2.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小鱼</cp:lastModifiedBy>
  <dcterms:modified xsi:type="dcterms:W3CDTF">2024-10-16T06:37:2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A5863024D4753961DA47B7CFD02E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