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92"/>
        <w:jc w:val="center"/>
        <w:outlineLvl w:val="0"/>
        <w:rPr/>
      </w:pPr>
      <w:bookmarkStart w:id="0" w:name="OLE_LINK1"/>
      <w:bookmarkEnd w:id="0"/>
      <w:r>
        <w:rPr>
          <w:rFonts w:ascii="宋体" w:hAnsi="宋体" w:cs="宋体"/>
          <w:b/>
          <w:bCs/>
          <w:spacing w:val="-20"/>
          <w:kern w:val="0"/>
          <w:sz w:val="44"/>
          <w:szCs w:val="44"/>
          <w:shd w:fill="FFFFFF" w:val="clear"/>
          <w:lang w:bidi="ar"/>
        </w:rPr>
        <w:t>成交供应商业绩信息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156"/>
      </w:tblGrid>
      <w:tr>
        <w:trPr>
          <w:trHeight w:val="113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bookmarkStart w:id="1" w:name="_Hlk165996074"/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成交供应商</w:t>
            </w:r>
            <w:bookmarkEnd w:id="1"/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：森凯利建设有限公司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资格审查的业绩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详细评审的业绩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供应商业绩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某部零星工程入围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徽商银行关于合肥分行增补零星维修供应商库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-2026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采购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省女子监狱零星维修工程入围施工单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省未成年犯管教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天歌服饰有限责任公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零星维修改造工程施工企业入库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经理业绩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滁州卷烟厂整体搬迁技术改造项目二标段施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省广电新中心部分办公用房内装修工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国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肥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际智能语音产业园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期孵化园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楼内装饰施工</w:t>
            </w:r>
          </w:p>
        </w:tc>
      </w:tr>
    </w:tbl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  <w:bookmarkStart w:id="2" w:name="OLE_LINK1"/>
      <w:bookmarkStart w:id="3" w:name="OLE_LINK1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VisitedInternetLink">
    <w:name w:val="FollowedHyperlink"/>
    <w:rPr>
      <w:rFonts w:cs="Times New Roman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5:00Z</dcterms:created>
  <dc:creator>NTKO</dc:creator>
  <dc:description/>
  <dc:language>en-US</dc:language>
  <cp:lastModifiedBy>Lenovo</cp:lastModifiedBy>
  <cp:lastPrinted>2018-03-21T13:54:00Z</cp:lastPrinted>
  <dcterms:modified xsi:type="dcterms:W3CDTF">2024-07-18T09:37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2564DE7AC4BE9945F92681EE49EA4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eyJoZGlkIjoiNDFjN2VkM2FkNzY2MGNkNGU4ZWQzZGQ1NjYzODQ1MzIifQ==</vt:lpwstr>
  </property>
</Properties>
</file>