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566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7:07:32Z</dcterms:created>
  <dc:creator>业务三部08</dc:creator>
  <dc:description/>
  <dc:language>en-US</dc:language>
  <cp:lastModifiedBy>代理机构</cp:lastModifiedBy>
  <dcterms:modified xsi:type="dcterms:W3CDTF">2026-02-12T07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7B4DA67EF478EB30B761C5E0314A5_12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NTVkNmU1N2UwNjk3ODAyODFkMTgwZjM0MmUzYjViMDYiLCJ1c2VySWQiOiI0MDgzOTM3NDMifQ==</vt:lpwstr>
  </property>
</Properties>
</file>