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美图信息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7-14T02:0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