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肥磐石智能科技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地方小组</cp:lastModifiedBy>
  <dcterms:modified xsi:type="dcterms:W3CDTF">2025-08-22T03:37:59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3DA69352E4CF2B41EB4FF556709E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BiOTgyNGNmZjc0NDM5ZTM0OWI0OGFlNThkNzVkNmYiLCJ1c2VySWQiOiI3NzU4OTQ0NTkifQ==</vt:lpwstr>
  </property>
</Properties>
</file>