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45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shd w:fill="FFFFFF" w:val="clear"/>
              </w:rPr>
              <w:tab/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shd w:fill="FFFFFF" w:val="clear"/>
              </w:rPr>
              <w:t>合肥黄山大厦酒店管理集团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2.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3-12T01:5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