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林业高科技开发中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4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6-23T10:0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