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合肥睦心印务咨询有限责任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7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7-11T05:12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