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5246"/>
        <w:gridCol w:w="2410"/>
        <w:gridCol w:w="1275"/>
      </w:tblGrid>
      <w:tr>
        <w:trPr>
          <w:trHeight w:val="80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ab/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安徽省生态环境科学研究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78.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"/>
          <w:i/>
          <w:i/>
          <w:iCs/>
          <w:color w:val="FF0000"/>
          <w:sz w:val="24"/>
        </w:rPr>
      </w:pPr>
      <w:r>
        <w:rPr>
          <w:rFonts w:eastAsia="仿宋" w:cs="宋体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dc:language>en-US</dc:language>
  <cp:lastModifiedBy>与乐angel</cp:lastModifiedBy>
  <dcterms:modified xsi:type="dcterms:W3CDTF">2025-07-30T07:02:19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A7B3386DFB4DECB81C16E2B9A7674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zBiOTgyNGNmZjc0NDM5ZTM0OWI0OGFlNThkNzVkNmYiLCJ1c2VySWQiOiI2Nzk4OTA4NjkifQ==</vt:lpwstr>
  </property>
</Properties>
</file>