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电信数智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8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7-21T05:2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