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湿云科技集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6-25T06:2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