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肥市义兴建筑安装工程有限责任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6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8-18T10:3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