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4184"/>
        <w:gridCol w:w="2841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包号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标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得分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安徽奥燃体育文化发展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9.3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安徽奥燃体育文化发展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90.5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安徽迈驰体育文化发展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8.76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9:06:42Z</dcterms:created>
  <dc:creator>Lenovo</dc:creator>
  <dc:description/>
  <dc:language>en-US</dc:language>
  <cp:lastModifiedBy>省招</cp:lastModifiedBy>
  <dcterms:modified xsi:type="dcterms:W3CDTF">2026-02-26T09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23592411A40C697FDDBD58E2AE85C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jNjZWUzMzE4OTZlMmMyOTUxZjYxNjRkYmQ3M2ZlNGMiLCJ1c2VySWQiOiIzMjQ4MTEwODkifQ==</vt:lpwstr>
  </property>
</Properties>
</file>