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安徽广播电视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3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06-27T06:48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