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 xml:space="preserve">安徽创升建设工程有限公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78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横渠</cp:lastModifiedBy>
  <dcterms:modified xsi:type="dcterms:W3CDTF">2024-06-18T13:0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B7DF568524A29807949BD6666F04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