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27"/>
        <w:gridCol w:w="2650"/>
        <w:gridCol w:w="1317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安徽第二水文工程勘察院有限公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0.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合肥和顺信息科技有限公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8.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南京捷鹰数码测绘有限公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8.6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合肥市方升信息科技有限公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8.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安徽友诚地理信息技术有限公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8.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创图信息技术（安徽）有限公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7.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北京四维空间数码科技有限公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7.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山东天元信息技术集团有限公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初审-秦帅</cp:lastModifiedBy>
  <dcterms:modified xsi:type="dcterms:W3CDTF">2024-07-15T02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