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37"/>
        <w:gridCol w:w="1658"/>
        <w:gridCol w:w="1317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排名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省产品质量监督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5.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省食品药品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4.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合肥海关技术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1.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中青检验检测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.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科博产品检测研究院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.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国泰众信检测技术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3.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省公众检验研究院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2.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上海微谱检测认证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2.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国科检测科技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南京海关动植物与食品检测中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湖南省产商品质量检验研究院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.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华测检测技术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7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国检测试控股集团（安徽）拓维检测服务有限公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7.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4-09-03T12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