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省产品质量监督检验研究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4.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省食品药品检验研究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3.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合肥海关技术中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1.5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省产品质量监督检验研究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3.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省食品药品检验研究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2.4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合肥海关技术中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90.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国泰众信检测技术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5.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中青检验检测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4.7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国科检测科技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3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国检测试控股集团（安徽）拓维检测服务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0.8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华测检测技术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80.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广检检测技术（上海）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79.4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广电计量检测（湖南）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79.1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安徽科博产品检测研究院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79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上海微谱检测认证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78.7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湖南省产商品质量检验研究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78.1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531" w:right="1531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1:22:00Z</dcterms:created>
  <dc:creator>Administrator</dc:creator>
  <dc:description/>
  <cp:keywords/>
  <dc:language>en-US</dc:language>
  <cp:lastModifiedBy>初审-秦帅</cp:lastModifiedBy>
  <dcterms:modified xsi:type="dcterms:W3CDTF">2024-05-28T02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